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7 класс. </w:t>
      </w:r>
      <w:r>
        <w:rPr>
          <w:b/>
          <w:sz w:val="24"/>
          <w:szCs w:val="24"/>
          <w:u w:val="single"/>
        </w:rPr>
        <w:t>Ручная деревообработк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Изготовить угольник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изготовить столярный угольник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2 м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чие операции: подготовительная операция, разметочная операция, пиление, строгание, контроль, долбление, сверление, сборка, шлифование.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63975" cy="19450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569"/>
        <w:gridCol w:w="1063"/>
        <w:gridCol w:w="1857"/>
        <w:gridCol w:w="142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ов,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первого изделия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второго изделия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, шлиф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едседатель   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bCs/>
          <w:sz w:val="24"/>
          <w:szCs w:val="24"/>
          <w:u w:val="single"/>
        </w:rPr>
        <w:t xml:space="preserve">7 класс. </w:t>
      </w:r>
      <w:r>
        <w:rPr>
          <w:b/>
          <w:sz w:val="24"/>
          <w:szCs w:val="24"/>
          <w:u w:val="single"/>
          <w:lang w:val="en-US" w:eastAsia="en-US"/>
        </w:rPr>
        <w:t>Ручная металлообработк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Изготовить крючок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изготовить крюч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1 м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се острые углы притупить и снять заусенц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бочие операции: подготовительная операция, разметка, резание (Рубка), опиливание, сверление, зенкование, гибка, зачистка, контроль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26305" cy="33775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540"/>
        <w:gridCol w:w="1004"/>
        <w:gridCol w:w="2037"/>
        <w:gridCol w:w="136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ов,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я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готового изделия в соответствии с техническими условиями; точ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едседатель   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7 класс. </w:t>
      </w:r>
      <w:r>
        <w:rPr>
          <w:b/>
          <w:sz w:val="24"/>
          <w:szCs w:val="24"/>
          <w:u w:val="single"/>
        </w:rPr>
        <w:t>Механическая деревообработка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4"/>
        </w:rPr>
      </w:pPr>
      <w:r>
        <w:rPr>
          <w:b/>
          <w:bCs/>
          <w:i/>
          <w:sz w:val="24"/>
          <w:szCs w:val="23"/>
        </w:rPr>
        <w:t>Изготовить ручку для напильника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изготовить ручк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2 м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бочие операции: подготовительная операция, разметка, установка, точение, контроль, шлифование, отрезание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75095" cy="232791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Карта пооперационного контроля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559"/>
        <w:gridCol w:w="993"/>
        <w:gridCol w:w="1949"/>
        <w:gridCol w:w="135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заготовк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заготовки по длине и диаметру с припуском на обработку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разметка и вытачивание заготовки в соответствие  с чертежом и техническими условиями. Точ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0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7 класс. </w:t>
      </w:r>
      <w:r>
        <w:rPr>
          <w:b/>
          <w:sz w:val="24"/>
          <w:szCs w:val="24"/>
          <w:u w:val="single"/>
        </w:rPr>
        <w:t>Механическая металлообработка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i/>
          <w:i/>
          <w:sz w:val="24"/>
          <w:szCs w:val="23"/>
        </w:rPr>
      </w:pPr>
      <w:r>
        <w:rPr>
          <w:b/>
          <w:bCs/>
          <w:i/>
          <w:sz w:val="24"/>
          <w:szCs w:val="23"/>
        </w:rPr>
        <w:t>Изготовить штифт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изготовить штиф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0,5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бочие операции: подготовительная операция, установка, подрезание, точение, контроль, шлифование, отрезание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54040" cy="18383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54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ab/>
      </w:r>
      <w:r>
        <w:rPr/>
        <w:t>Карта пооперационного контроля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7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их местах. Культура тру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, установка резц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крепление на стан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тачивание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(финишная) обработка  детал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резание резьбы  на  заготовке в слесарных тиска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их мес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седатель: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tabs>
          <w:tab w:val="clear" w:pos="420"/>
          <w:tab w:val="left" w:pos="135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7 класс. </w:t>
      </w:r>
      <w:r>
        <w:rPr>
          <w:b/>
          <w:sz w:val="24"/>
          <w:szCs w:val="24"/>
          <w:u w:val="single"/>
        </w:rPr>
        <w:t>Электротехни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1.Начертите схему с двумя лампами накаливания, включенными параллельно с отдельными элементами управления и общим элементом защиты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2.Соберите эту схему и проверьте ее работоспособность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3.Измерьте токи через каждую лампу и общий ток. Как соотносятся токи через каждую лампу и общий ток?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4.Измерьте сопротивление незажженной лампы и определите сопротивление зажженной лампы. Объясните различие сопротивлений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ьное выполнение каждого пункта заданий по электротехнике оценивается в 5-10 баллов.</w:t>
      </w:r>
    </w:p>
    <w:p>
      <w:pPr>
        <w:pStyle w:val="Normal"/>
        <w:rPr/>
      </w:pPr>
      <w:r>
        <w:rPr>
          <w:sz w:val="24"/>
        </w:rPr>
        <w:t>1 задание - ___, 2 задание - ___, 3 задание - ___, 4 задание - ___. Итого: _____. Шифр участника: ___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19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3:48:00Z</dcterms:created>
  <dc:creator>Sergey</dc:creator>
  <dc:description/>
  <cp:keywords/>
  <dc:language>en-US</dc:language>
  <cp:lastModifiedBy>user</cp:lastModifiedBy>
  <dcterms:modified xsi:type="dcterms:W3CDTF">2016-09-19T10:16:00Z</dcterms:modified>
  <cp:revision>3</cp:revision>
  <dc:subject/>
  <dc:title>Практические задания 7 класс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